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Review Ancient Egypt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the four stages to building a pyramid.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  <w:t>Selecting a site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  <w:t>Mining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  <w:t>Transportation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  <w:t>Construction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god is associated with the afterlife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  <w:t>Osiri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served as the Pharaoh’s deputy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  <w:t>The vizier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se people, despite their position were allowed to own their own land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  <w:t>Slave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id embalmers remove the eyes of the deceased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  <w:t>Using their thumb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was the body of the deceased left in the natron salt for 35 days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  <w:t>The body fluids were drained but enough moisture was left to be able to move the limbs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asant farmers were required to work for the Pharaoh for free. This was called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  <w:t>Corvee duty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average stone on a pyramid totalled what weight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  <w:t>2 – 2.3 ton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ain the method of transportation of the stones in pyramid constructio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  <w:t>See your note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the process of being judged before Osiris in the afterlif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  <w:t>See handout of the Judgement Hall of Osiri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shabti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  <w:t xml:space="preserve">Funerary figurines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three pyramids of Giza were built by which three rulers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  <w:t>Khufu, Khephren, Menkar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mummification, which organ was not seen as being important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  <w:t>The brain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title of “Pharaoh” means……</w:t>
      </w:r>
      <w:r>
        <w:rPr>
          <w:rFonts w:cs="Comic Sans MS" w:ascii="Comic Sans MS" w:hAnsi="Comic Sans MS"/>
          <w:color w:val="3366FF"/>
        </w:rPr>
        <w:t>Great House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were the Pharaoh’s personal staff? What did they do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  <w:t>The Chamberlain – in charge of the running of the palace event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  <w:t>The Steward – looked after the royal estat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  <w:t>The  first Hereld – supervised the palace guard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scribe Egyptian law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  <w:t>They did not have an extensive code of law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  <w:t>Punishments ranged from community service to beating to death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  <w:t>If a guilty person ran away, a family member would be taken instea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20" w:hanging="34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22:57:00Z</dcterms:created>
  <dc:creator>Gilles Richard</dc:creator>
  <dc:description/>
  <cp:keywords/>
  <dc:language>en-US</dc:language>
  <cp:lastModifiedBy>nbdoe</cp:lastModifiedBy>
  <cp:lastPrinted>2008-09-24T19:49:00Z</cp:lastPrinted>
  <dcterms:modified xsi:type="dcterms:W3CDTF">2008-09-25T13:35:00Z</dcterms:modified>
  <cp:revision>4</cp:revision>
  <dc:subject/>
  <dc:title>Review Ancient Egypt:</dc:title>
</cp:coreProperties>
</file>